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560544047"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69739182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377417806"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